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NTAR ZA KULTUR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ela Lu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B 518766938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a Luka, 29.01.201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LJEŠKA UZ FINANCIJSKI IZVJEŠTA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 2017. GODIN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entar za kulturu, Vela Luka ima 3 stalno zaposlena djelatnika (Ravnatelj je na pola radnog vremena). Tijekom ljeta 2017. godine bila su zaposlena i dva sezonska radnika na poslovima promocije i naplate ulaznica za Velu špil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2017. godini Centar za kulturu ostvario je 370.751 kn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brazac PR-RAS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AOP 055: Tekuće pomoći iz drugih proračuna, dobivena je pomoć iz            državnog proračuna u iznosu od 20.000 kn,  za istraživanje  Vele špilje. Sredstva su namjenski utrošen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AOP 056: Kapitalne pomoći iz državnog proračuna dobiveno je 5.000 kn za program informatizacije. Sredstva su namjenski utrošen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AOP 116: Ostali nespomenuti prihodi, u iznosu od 128.325 kn odnosi se na prihod od ulaznica za Velu špilju. Ovo je već druga godina da se povećava prihod po ovom osnovu, a rezultat je promocije i dodatno angažinje na arheološkom lokalitet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AOP 155: Ostali Rashodi za zaposlene, u iznosu od 8.026 kn odnosi se na regres, božićnicu i jubilarnu nagrad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AOP 163: Naknade za prijevoz na posao, isplaćuje se naknada za prijevoz zaposlenici koja je odselila iz Vele Luke u Lumbardu, kao i za dva sezonski zaposlena djelatnika (relacija Vela Luka-Vela špilja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AOP 176, Usluge tekućeg i investicijskog održavanja u iznosu od 17.960 kn, odnosi se na održavanje zgrade CZK, tj. zamjena prozora i reparacija zidov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AOP 177, Usluge promidžbe i informiranja odnosi se na troškove organiziranja izložbi i postavku nove arheološke zbirk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brazac OBVEZ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 dan 31.12.2017. godine, Centar za kulturu nema nepodmirenih  obve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Odgovorna osob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Dinko Radi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20:00Z</dcterms:created>
  <dc:creator>opcina vela luka 1</dc:creator>
  <dc:description/>
  <cp:keywords/>
  <dc:language>en-US</dc:language>
  <cp:lastModifiedBy>Korisnik</cp:lastModifiedBy>
  <cp:lastPrinted>2018-01-29T13:04:00Z</cp:lastPrinted>
  <dcterms:modified xsi:type="dcterms:W3CDTF">2018-01-29T12:04:00Z</dcterms:modified>
  <cp:revision>6</cp:revision>
  <dc:subject/>
  <dc:title>CENTAR ZA KULTURU</dc:title>
</cp:coreProperties>
</file>